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Helvetica;Arial"/>
          <w:color w:val="333333"/>
        </w:rPr>
        <w:t>“</w:t>
      </w:r>
      <w:r>
        <w:rPr>
          <w:rFonts w:cs="Helvetica;Arial"/>
          <w:color w:val="333333"/>
        </w:rPr>
        <w:t>Deer and other popular game species (Canada geese, wild turkeys) are managed for high numbers at the expense of the 99% of the other species,” (Chau Par. 2).  The purpose of managing wildlife such as deer has changed in the last few years from being focused of numbers to be focused on size. Hunters today do not boast about the number of deer they have killed but about the one with the biggest set of antlers. In the quest for bigger deer, farmers and land owners have started to cut down trees in order to provide space for food plots. The plants that are grown in these plots are genetically best for antler growth, meaning that the more the deer eat, the bigger antlers they might have in the fall. These food plots attract deer but they may also have negative effects. The trees that where cut down used to be the home of some animal in those woods, and the soil that was grown in may have also been home for some critter. These food plots, although good for some animals, may be harmful to others.</w:t>
      </w:r>
    </w:p>
    <w:p>
      <w:pPr>
        <w:pStyle w:val="Normal"/>
        <w:spacing w:lineRule="auto" w:line="480"/>
        <w:rPr>
          <w:rFonts w:cs="Helvetica;Arial"/>
          <w:color w:val="333333"/>
        </w:rPr>
      </w:pPr>
      <w:r>
        <w:rPr>
          <w:rFonts w:cs="Helvetica;Arial"/>
          <w:color w:val="333333"/>
        </w:rPr>
        <w:tab/>
        <w:t xml:space="preserve">One of the big arguments that is always brought up about hunting is that it is cruel to the animals. "No hunter wants to make an animal suffer needlessly, and it is not in the hunter's best interest to wound an animal that runs off, is panicked and difficult to locate for a second shot,” (Lapierre,Par1). It is a simple fact that a wounded animal is much harder to find then it was before it was wounded. This is because any animals or persons instinct when they are hurt badly is to run and hide, it is like a survival response. The wounded animal will run as long as it can or until it finds a good hiding spot usually right in the middle of a large brier patch or some other obstacle that makes it harder for the hunter to recover the animal. It is so much easier to find an animal who dies quickly, this not only minimizes the animals suffering but it does not give the animal the time to run far or hide well. </w:t>
      </w:r>
    </w:p>
    <w:p>
      <w:pPr>
        <w:pStyle w:val="Normal"/>
        <w:spacing w:lineRule="auto" w:line="480"/>
        <w:rPr>
          <w:rFonts w:cs="Helvetica;Arial"/>
          <w:color w:val="333333"/>
        </w:rPr>
      </w:pPr>
      <w:r>
        <w:rPr>
          <w:rFonts w:cs="Helvetica;Arial"/>
          <w:color w:val="333333"/>
        </w:rPr>
        <w:tab/>
        <w:t xml:space="preserve">Anti hunting groups also talk about how hunting is also dangerous for hunters however from two thousand four to two thousand five There where a total of fifty four accidents only six of them where fatal. That year there where four hundred and twenty thousand four hundred and twenty five licensed hunters. That is an extremely low injury rate and is far lower then any of the professional sports that Americans love. </w:t>
      </w:r>
    </w:p>
    <w:p>
      <w:pPr>
        <w:pStyle w:val="Normal"/>
        <w:spacing w:lineRule="auto" w:line="480"/>
        <w:rPr>
          <w:rFonts w:cs="Helvetica;Arial"/>
          <w:color w:val="333333"/>
        </w:rPr>
      </w:pPr>
      <w:r>
        <w:rPr>
          <w:rFonts w:cs="Helvetica;Arial"/>
          <w:color w:val="333333"/>
        </w:rPr>
        <w:tab/>
        <w:t>Another problem with the anti hunting argument that needs to be addressed is why people hunt. This should be the first question asked when ever there is a discussion about if hunting should be allowed or not.  However this very important question is usually left out of the argument totally. Hunting has been a topic of much discussion for years.  The sport has been called unethical, and cruel by those who think that it is wrong.  The main argument that has been brought up against hunting is that it is harmful to the environment, and that hunting is a cruel sport, another argument is that the sport has been taken out of hunting because of the new technologies that have been developed.  No one seems to want to try and figure out is a reason of why we should or should not hunt.</w:t>
      </w:r>
    </w:p>
    <w:p>
      <w:pPr>
        <w:pStyle w:val="Normal"/>
        <w:tabs>
          <w:tab w:val="clear" w:pos="709"/>
          <w:tab w:val="left" w:pos="1417" w:leader="none"/>
        </w:tabs>
        <w:spacing w:lineRule="auto" w:line="480"/>
        <w:rPr>
          <w:rFonts w:cs="Helvetica;Arial"/>
          <w:color w:val="333333"/>
        </w:rPr>
      </w:pPr>
      <w:r>
        <w:rPr>
          <w:rFonts w:cs="Helvetica;Arial"/>
          <w:color w:val="333333"/>
        </w:rPr>
        <w:tab/>
        <w:t xml:space="preserve">Another reason that hunting should continue is that meat from wild animals is better for you then meat that comes from a cow or another animal that has been raised for food. This is because in the wild there is no one to give the animals all of these antibiotics and steroids. Wild animals also have to move around and run in order to survive so their meat has a lot less fat in it then beef. Meat like deer meat is so lean that when it is ground beef fat is added to it so that the ground meat does not fall apart. Meat from wild animals is also better for you because there usually are less diseases. The reason for this is that in the wild there are no doctors to treat animals if they become sick, if a wild animal becomes sick enough then it will die and stands less of a chance to passing the disease or sickness on to other animals. </w:t>
      </w:r>
    </w:p>
    <w:p>
      <w:pPr>
        <w:pStyle w:val="Normal"/>
        <w:tabs>
          <w:tab w:val="clear" w:pos="709"/>
          <w:tab w:val="left" w:pos="1417" w:leader="none"/>
        </w:tabs>
        <w:spacing w:lineRule="auto" w:line="480"/>
        <w:rPr/>
      </w:pPr>
      <w:r>
        <w:rPr>
          <w:rFonts w:cs="Helvetica;Arial"/>
          <w:color w:val="333333"/>
        </w:rPr>
        <w:tab/>
        <w:t xml:space="preserve">Hunting is also not only about killing an animal. For many people it is about the challenge of outsmarting the animal that you are hunting. </w:t>
      </w:r>
      <w:r>
        <w:rPr>
          <w:color w:val="333333"/>
        </w:rPr>
        <w:t>"I increasingly find that where I become a stronger hunter, I become a more proficient Marine, particularly in my self-sufficiency, confidence and ability to interpret a challenge from a perspective outside my own,” (Donlon par.1).</w:t>
      </w:r>
      <w:r>
        <w:rPr/>
        <w:t xml:space="preserve"> Hunters are always having to solve problems while in the woods and not all of them are easy. Ask anyone who spends a lot of time in the woods and you will find that something always gets left and that is the think that you need. Hunting helps teach hunters how to evaluate a problem and come up with a solution as quickly as possible. Hunting also would help a Marine because it teaches the hunter to notice small noises and movements that could no only help find the animal that is being hunted but it would also help in trying to find the enemy. </w:t>
      </w:r>
    </w:p>
    <w:p>
      <w:pPr>
        <w:pStyle w:val="Normal"/>
        <w:tabs>
          <w:tab w:val="clear" w:pos="709"/>
          <w:tab w:val="left" w:pos="1417" w:leader="none"/>
        </w:tabs>
        <w:spacing w:lineRule="auto" w:line="480"/>
        <w:rPr/>
      </w:pPr>
      <w:r>
        <w:rPr/>
        <w:tab/>
        <w:t>A lot more goes into hunting then people think. You have to find the animals on the land long before you can even think of hunting them. Hunters all around the world spend hours of their time in the woods getting ready for hunting season. This time is spent finding the animals, making stands in order to better hunt then, and in a many cases a lot of time is put into making food plots to entice the animals to come in. Hunters are also one of the biggest helps for conservation. “</w:t>
      </w:r>
      <w:r>
        <w:rPr>
          <w:color w:val="333333"/>
        </w:rPr>
        <w:t xml:space="preserve">Perhaps more surprisingly, many conservation biologists see hunting in a similar light. Hunting can be a positive force, they say, because it provides an economic motive for maintaining wildlife habitats,” (Holmes Par 1). This is because people are going to protect things that they like and ignore things they do not care about. People just don’t give their full effort to taking care of things that does not affect them. For example you are not going to get much effort out of a bunch of guys if you are trying to protect some ponies for that job you are going to gather a group of girls who love horses. Hunters are no different. Hunters want to be able to keep hunting for the rest of their lives so they are going to fight to protect the animals that they hunt. It does not matter how much someone like the idea of conservation if there is not going to be some kind of gain out of it most people are not going to keep it up for very lo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03:23Z</dcterms:created>
  <dc:creator/>
  <dc:description/>
  <dc:language>en-US</dc:language>
  <cp:lastModifiedBy/>
  <cp:revision>0</cp:revision>
  <dc:subject/>
  <dc:title/>
</cp:coreProperties>
</file>